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2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>(EVEN B Week) 26-30 Apri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2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>(EVEN B Week) 26-30 Apr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989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riday:</w:t>
            </w:r>
            <w:r>
              <w:rPr>
                <w:rFonts w:cs="Arial" w:ascii="Arial" w:hAnsi="Arial"/>
              </w:rPr>
              <w:t xml:space="preserve">                -Dave in Ivanho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157480</wp:posOffset>
                </wp:positionV>
                <wp:extent cx="6752590" cy="32111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1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4 Monday CMA Youth Forum (Earth Science Studen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rogram still in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4 HSC Half Yearly Exams (Tuesday-Frida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Crossroads @ Wilcannia (All senior Students involv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Wilvandee @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7 MCS  Year 11 students doing work placements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</w:rPr>
                              <w:t>Week 8 (10/06-11/06/10) SAMG Meeting in Sydne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ancelled, to be rescheduled T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2.85pt;mso-wrap-distance-left:9.05pt;mso-wrap-distance-right:9.05pt;mso-wrap-distance-top:0pt;mso-wrap-distance-bottom:0pt;margin-top:12.4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4 Monday CMA Youth Forum (Earth Science Students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rogram still in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4 HSC Half Yearly Exams (Tuesday-Frida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Crossroads @ Wilcannia (All senior Students involv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Wilvandee @ Wilcan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7 MCS  Year 11 students doing work placements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strike/>
                        </w:rPr>
                        <w:t>Week 8 (10/06-11/06/10) SAMG Meeting in Sydney</w:t>
                      </w:r>
                      <w:r>
                        <w:rPr>
                          <w:rFonts w:cs="Arial" w:ascii="Arial" w:hAnsi="Arial"/>
                        </w:rPr>
                        <w:t xml:space="preserve"> Cancelled, to be rescheduled T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49403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8.9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18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4-27T00:18:00Z</dcterms:modified>
  <cp:revision>2</cp:revision>
  <dc:subject/>
  <dc:title>                                          Wilvandee Access Program</dc:title>
</cp:coreProperties>
</file>